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7.2016 № 79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выделении мест для размещения </w:t>
      </w:r>
    </w:p>
    <w:p>
      <w:pPr>
        <w:pStyle w:val="Normal"/>
        <w:rPr/>
      </w:pPr>
      <w:r>
        <w:rPr/>
        <w:t>печатных агитацион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9 статьи 68 Федерального закона «О выборах депутатов Государственной Думы Федерального Собрания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пределить места для размещения печатных агитационных материалов по  выборам в единый день голосования 18 сентября 2016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в с.Верх-Коен</w:t>
      </w:r>
      <w:r>
        <w:rPr>
          <w:sz w:val="28"/>
          <w:szCs w:val="28"/>
        </w:rPr>
        <w:t xml:space="preserve">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редняя школа, ул.Циолковского, д.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дание администрации Верх-Коенского сельсовета,  ул.Центральная, д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агазин ИПТПО, ул. Центральная 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в д.Михайловка: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образовательная школа, ул.Центральная, д. 17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ельдшерско- акушерский пункт ул.Центральная д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газин ИПТПО ул.Центральная, 17А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в д.Китер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ельдшерский пункт, ул.Центральная, д.2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- п.Дзерж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тановочный павильон п.Дзерж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Установить, что зарегистрированным кандидатам на должность депутатов Государственной Думы Федерального Собрания Российской Федерации, на определенных настоящим постановлением местах для размещения предвыборных печатных агитационных материалов, выделяется равная площад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Верх-Коенского  сельсовета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В.Н.Соловь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16:00Z</dcterms:created>
  <dc:creator>User</dc:creator>
  <dc:description/>
  <cp:keywords/>
  <dc:language>en-US</dc:language>
  <cp:lastModifiedBy>User</cp:lastModifiedBy>
  <dcterms:modified xsi:type="dcterms:W3CDTF">2016-08-03T01:17:00Z</dcterms:modified>
  <cp:revision>2</cp:revision>
  <dc:subject/>
  <dc:title/>
</cp:coreProperties>
</file>